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22"/>
        </w:rPr>
        <w:t xml:space="preserve"> </w:t>
      </w:r>
      <w:r>
        <w:rPr>
          <w:sz w:val="22"/>
        </w:rPr>
        <w:t>Министерство образования и науки Пермского края</w:t>
      </w:r>
    </w:p>
    <w:p>
      <w:pPr>
        <w:pStyle w:val="Heading1"/>
        <w:rPr/>
      </w:pPr>
      <w:r>
        <w:rPr/>
        <w:t>Государственное автоном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профессион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«ИРО ПК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: (342) 236-80-59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факс: 236-84-27;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priemnaya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ipkro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25400</wp:posOffset>
                </wp:positionV>
                <wp:extent cx="3480435" cy="1189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ленам краевой экспертной группы учителей иностранного языка,  учителям английского языка - участникам проекта «Образовательный лифт», членам межмуниципальной проблемной группы учителей английского языка, руководителям методических объединений учителей иностранных языков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/>
                              <w:t>одителям муниципальных методических служб (центров)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/>
                              <w:t>Руководителям О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93.65pt;mso-wrap-distance-left:9.05pt;mso-wrap-distance-right:9.05pt;mso-wrap-distance-top:0pt;mso-wrap-distance-bottom:0pt;margin-top:2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ленам краевой экспертной группы учителей иностранного языка,  учителям английского языка - участникам проекта «Образовательный лифт», членам межмуниципальной проблемной группы учителей английского языка, руководителям методических объединений учителей иностранных языков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/>
                        <w:t>одителям муниципальных методических служб (центров)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/>
                        <w:t>Руководителям ОУ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 xml:space="preserve">«14» ноября   2018г.      </w:t>
      </w:r>
    </w:p>
    <w:p>
      <w:pPr>
        <w:pStyle w:val="Normal"/>
        <w:ind w:firstLine="708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Уважаемые коллег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Приглашаем вас принять участие в работе краевого семинара - презентации опыта работы МАОУ «СОШ №7 с углубленным изучением английского языка» по использованию новых форм организации урочной и внеклассной работы  учащихся начальной школы. Семинар организуется для  учителей начальной школы и  учителей английского языка, преподающих в начальной школе.</w:t>
      </w:r>
    </w:p>
    <w:p>
      <w:pPr>
        <w:pStyle w:val="Normal"/>
        <w:spacing w:lineRule="auto" w:line="480"/>
        <w:rPr/>
      </w:pPr>
      <w:r>
        <w:rPr/>
        <w:t>Дата проведения семинара: 22 ноября 2018 г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Начало работы:10.20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Адрес : г. Пермь, ул. Попова,50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Заявки на участие в семинаре просьба направля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ipkr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по телефону: 8912-88-30-507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Количество мест ограничено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нс отдела сопровождения ФГОС</w:t>
      </w:r>
    </w:p>
    <w:p>
      <w:pPr>
        <w:pStyle w:val="Normal"/>
        <w:rPr/>
      </w:pPr>
      <w:r>
        <w:rPr/>
        <w:t xml:space="preserve"> </w:t>
      </w:r>
      <w:r>
        <w:rPr/>
        <w:t xml:space="preserve">ИРО ПК                                                                                                       Тихомирова    О. А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headbolded">
    <w:name w:val="sub-head bolded"/>
    <w:basedOn w:val="Style13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rFonts w:eastAsia="Arial Unicode MS"/>
      <w:color w:val="000000"/>
      <w:lang w:val="en-US"/>
    </w:rPr>
  </w:style>
  <w:style w:type="paragraph" w:styleId="Msonormalcxspmiddle">
    <w:name w:val="msonormalcxspmiddle"/>
    <w:basedOn w:val="Normal"/>
    <w:qFormat/>
    <w:pPr>
      <w:spacing w:before="45" w:after="45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mailto:oat_poipkr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3:00Z</dcterms:created>
  <dc:creator>vnebudzh</dc:creator>
  <dc:description/>
  <cp:keywords/>
  <dc:language>en-US</dc:language>
  <cp:lastModifiedBy>Tihomirova-OA</cp:lastModifiedBy>
  <cp:lastPrinted>2016-05-05T09:57:00Z</cp:lastPrinted>
  <dcterms:modified xsi:type="dcterms:W3CDTF">2018-11-14T07:57:00Z</dcterms:modified>
  <cp:revision>4</cp:revision>
  <dc:subject/>
  <dc:title>Агентство по управлению государственными учреждениями Пермского края</dc:title>
</cp:coreProperties>
</file>